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rspann :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Völkermorde in der Geschichte ausführlich analysiert, aber es gibt keine Strategie zur Verhinderung des Völkermordes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se: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Es ist fraglich, ob die internationale Staatengemeinschaft bei der Verhinderung der Genoziden weitergekommen ist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ispiel:</w:t>
      </w:r>
    </w:p>
    <w:p>
      <w:pPr>
        <w:pStyle w:val="Normal"/>
        <w:ind w:left="750" w:hanging="0"/>
        <w:rPr/>
      </w:pPr>
      <w:r>
        <w:rPr>
          <w:sz w:val="32"/>
          <w:szCs w:val="32"/>
          <w:u w:val="single"/>
        </w:rPr>
        <w:t>Holocaust :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Verspätete Auseinadersetzung mit dem Holocaust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Opfer möchten Holocaust schnell vergessen und Täter möchten sich nicht mit der Vergangenheit auseinandersetzen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Auseinandersetzung auf mehreren Ebenen: Entschädigung der Opfer, juristische Aburteilung der Verbrecher und historische Erforschung </w:t>
      </w:r>
    </w:p>
    <w:p>
      <w:pPr>
        <w:pStyle w:val="Normal"/>
        <w:ind w:left="750" w:hanging="0"/>
        <w:rPr/>
      </w:pPr>
      <w:r>
        <w:rPr>
          <w:sz w:val="32"/>
          <w:szCs w:val="32"/>
          <w:u w:val="single"/>
        </w:rPr>
        <w:t xml:space="preserve">Problem: </w:t>
      </w:r>
      <w:r>
        <w:rPr>
          <w:sz w:val="32"/>
          <w:szCs w:val="32"/>
        </w:rPr>
        <w:t xml:space="preserve"> keine Gesetzesgrundlage für Völkermord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1951 UN Völkermord Konven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rPr/>
      </w:pPr>
      <w:r>
        <w:rPr>
          <w:sz w:val="32"/>
          <w:szCs w:val="32"/>
          <w:u w:val="single"/>
        </w:rPr>
        <w:t>Zu späte Vorurteilung</w:t>
      </w:r>
      <w:r>
        <w:rPr>
          <w:sz w:val="32"/>
          <w:szCs w:val="32"/>
        </w:rPr>
        <w:t xml:space="preserve">: Täter gestorben/ geflohen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Zeugen sind schwer aufzutreiben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Zweifeln an ihren Erinnerungsvermögen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Ältere Täter erwecken mehr Mitleid als  Empörung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Je weiter ein Ereignis in die Vergangenheit rückt, desto leichter wird es vergessen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Filme gedreht, Gedenktag eingerichtet, Bücher geschrieben etc. um an das Vergangene zu erinnern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ssenschaftliche Erforschung ohne Nützen: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Allgemeine Kritik: Entwicklung von Modellen in der Forschung übe die Ursache von Völkermord; keine Vorhersage von Völkermorden, wissenschaftlich möglich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ternationale Kritik an internationaler Politik: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politische Wille gegen Völkermord zu schwach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Staaten dürfen keine Gewalt oder Drohungen einsetzen ohne die Zustimmung des UN- Sicherheitsrates </w:t>
      </w:r>
    </w:p>
    <w:p>
      <w:pPr>
        <w:pStyle w:val="Normal"/>
        <w:ind w:left="750" w:hanging="0"/>
        <w:rPr>
          <w:sz w:val="32"/>
          <w:szCs w:val="32"/>
          <w:u w:val="single"/>
        </w:rPr>
      </w:pPr>
      <w:r>
        <w:rPr>
          <w:sz w:val="32"/>
          <w:szCs w:val="32"/>
        </w:rPr>
        <w:t>Prozesse dauern sehr lang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UN hat keine eigene Armee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&gt; es vergeht zu viel Zeit bis zum Einsatz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UN besitzt zu wenig Mittel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Unterschiedliche Öffentlichkeitswirksamkeit einzelner Konflikte und zu geringe Verurteilungsquote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rPr/>
      </w:pPr>
      <w:r>
        <w:rPr>
          <w:sz w:val="32"/>
          <w:szCs w:val="32"/>
          <w:u w:val="single"/>
        </w:rPr>
        <w:t>Kritik</w:t>
      </w:r>
      <w:r>
        <w:rPr>
          <w:sz w:val="32"/>
          <w:szCs w:val="32"/>
        </w:rPr>
        <w:t xml:space="preserve">: Staaten verfolgen eigene Interessenpolitik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derungen: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Schnelle Eingreiftruppen die unmittelbar der UN unterstehen 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nderung: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Wenig Hoffnung  auf Änderung in der Politik, aufgrund der Zusammensetzung des UN- Menschenrechtsrats und der Politik des „ Business“ as Usual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orschlag: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Politik des naming und shaming 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 xml:space="preserve">Übertragung der Verantwortung auf regionale Organisationen 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Walter Laqueur „Verarbeiten, verurteilen, verhindern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u w:val="single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1:00Z</dcterms:created>
  <dc:creator>RMG</dc:creator>
  <dc:description/>
  <cp:keywords/>
  <dc:language>en-US</dc:language>
  <cp:lastModifiedBy>RMG</cp:lastModifiedBy>
  <dcterms:modified xsi:type="dcterms:W3CDTF">2010-03-02T14:01:00Z</dcterms:modified>
  <cp:revision>1</cp:revision>
  <dc:subject/>
  <dc:title>1</dc:title>
</cp:coreProperties>
</file>